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55" w:leader="none"/>
          <w:tab w:val="left" w:pos="4020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Ing. ALESSANDRO MATTEUCCI</w:t>
      </w:r>
    </w:p>
    <w:p>
      <w:pPr>
        <w:pStyle w:val="Normal"/>
        <w:tabs>
          <w:tab w:val="clear" w:pos="709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UFC PISLL Firenze I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eastAsia="Calibri" w:cs="Calibri"/>
          <w:sz w:val="44"/>
          <w:szCs w:val="44"/>
        </w:rPr>
      </w:pPr>
      <w:r>
        <w:rPr/>
        <w:t>Data 17/04/2023</w:t>
        <w:tab/>
        <w:tab/>
        <w:t xml:space="preserve">     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Ing. ALESSANDRO MATTEUCC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57" w:after="57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5T08:54:46Z</dcterms:modified>
  <cp:revision>9</cp:revision>
  <dc:subject/>
  <dc:title>1</dc:title>
</cp:coreProperties>
</file>